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57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Маяковского д.9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9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3376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845,9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497,5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2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/бетонные бло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trHeight w:val="282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ые створ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стен, оклей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51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8:00Z</dcterms:modified>
  <cp:revision>4</cp:revision>
  <dc:subject/>
  <dc:title>Приложение № 1</dc:title>
</cp:coreProperties>
</file>